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-770 Firmware Upgrade Version 8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Save the firmware to your hard drive.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2. Extract the file fir77284.bin from C770_v772-84.zip and rename the bin file to firmware.bin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3. Formatted a card in the camera.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Create a folder “firmware” and save the firmware.bin file to the firmware folder.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Save the firmware folder to the root of memory card. Note, you do not have to delete the DCIM folder.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4. Use freshly charged batteries or an AC adapter.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Insert the card with the firmware into the C-770 and turn the camera on in play mode.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5. The LCD display will show the current firmware version.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Then select “YES” (“Yes” will be green) and press “OK”, rewriting of firmware will start automatically.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6. During the rewriting of firmware “EXCHANGING” is displayed on monitor.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It will take a couple of minutes to complete. Please do not operate any key or turn off the power. It might damage the camera and firmware.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/>
      </w:pPr>
      <w:r>
        <w:rPr/>
        <w:t>7. When the rewriting is done the monitor will show the latest firmware for a spit second and the camera will show the Yes/No screen again. Select NO, press OK and turn the camera off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Upgrades include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Version 80 to 81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An unusual screen (blue back screen with no warning message) may be displayed on the LC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 a moment, if the camera is turned on with no card and holding first-release during displaying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rtup screen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The alert for a cover open and the icon of the sound recording are overlapped if the card cover is opened while holding first-release in the sound recording mod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Other minute bugs are modified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autoSpaceDE w:val="false"/>
        <w:rPr/>
      </w:pPr>
      <w:r>
        <w:rPr/>
        <w:t>Version 81 to 82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AF performance is improved as well as the performance of the auto mod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/>
      </w:pPr>
      <w:r>
        <w:rPr/>
        <w:t>Version 82 to 83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When the card is full up with the data of panorama shooting, the Exif information of usual stil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ages are recorded on the card as panorama images, even if the card is formatted or exchanged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When the camera data record zone is exceeded on the xD-Picture Card when the effective block becomes 1000 or less in Zone 0 by aged block failure, a write error causes a PW-OFF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fter restarting the camera, the image disappears and “Card Setup” message is displayed on the LCD monitor. (The management area in the card is deleted.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When playing the MPEG4 movie with sound on the TV monitor with Beep Sound off setting, the sound is not played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en operating the upper arrow key or lower arrow key, the sound is played. When playing the movie on the camera, this problem doesn’t occur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4) </w:t>
      </w:r>
      <w:r>
        <w:rPr>
          <w:rFonts w:cs="Arial" w:ascii="Arial" w:hAnsi="Arial"/>
          <w:sz w:val="22"/>
          <w:szCs w:val="22"/>
        </w:rPr>
        <w:t>Color reversing occurs when a camera is connected to specific DVD recorder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/>
        <w:t>Version 83 to 84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nd sync problem has been corrected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t occurs in the following condition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Movie mode: MPEG4 with sound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- The movie was edited with the camera and played with Quicktime7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22:53:00Z</dcterms:created>
  <dc:creator>Richard Ociepka</dc:creator>
  <dc:description/>
  <dc:language>en-US</dc:language>
  <cp:lastModifiedBy>Richard Ociepka</cp:lastModifiedBy>
  <dcterms:modified xsi:type="dcterms:W3CDTF">2005-12-31T23:06:00Z</dcterms:modified>
  <cp:revision>7</cp:revision>
  <dc:subject/>
  <dc:title>Upgrade to Firmware Version 81</dc:title>
</cp:coreProperties>
</file>